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okod Község Önkormányza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Képviselő-testületének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2/2010. (XII. 16.) önkormányza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NDELET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Az Önkormányzat vagyonáról és a vagyongazdálkodás szabályairól szóló 12/2009. (XII. 17.), a 14/2008.(XII. 17.), a 10/2007. (IX. 12.), a 11/2006. (XII. 22.), a 4/2005. (I. 30.), a 26/2005. (XII. 15.) számú rendelettel módosított 9/2004. (VI. 1.) számú rendelet módosításáró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okod Község Önkormányzat Képviselő-testületének 12/2010.(XII.16.) önkormányzati rendelete az Önkormányzat vagyonáról és a vagyongazdálkodás szabályairól szóló 12/2009.(XII. 17.), a 14/2008.(XII. 17.), a 10/2007.(IX.12.) , a 11/2006.(XII.22.), 4/2005.(I.30.) és 26/2005.(XII.15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zámú rendelettel módosított 9/2004.(VI.1.) számú rendelet módosításáró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Bokod Község Képviselő-testülete a helyi Önkormányzatokról szóló többször módosított1990. évi LXV. törvény(továbbiakban Ötv.) 16. §. (1) bekezdésében kapott felhatalmazás alapján, valamint az államháztartásról szóló 1992. évi XXXVIII. törvény 108.§-ban és a 109.§-ban foglaltakra Bokod Község Önkormányzatának vagyonáról és a vagyongazdálkodásáról szóló többször módosított 9/2004.(VI.1.) számú rendeletét az alábbiak szerint módosít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§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endelet mellékletei helyébe e rendelet 1, 2, 3. számú melléklete lé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A rendelet 2010. december 17-én lép hatályb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kihirdetés napja: 2010. december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Bokod, 2010. november 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Szöllősi Miklós                                               Sulyok Istvánné</w:t>
      </w:r>
    </w:p>
    <w:p>
      <w:pPr>
        <w:pStyle w:val="Normal"/>
        <w:rPr/>
      </w:pPr>
      <w:r>
        <w:rPr/>
        <w:t xml:space="preserve">                      </w:t>
      </w:r>
      <w:r>
        <w:rPr/>
        <w:t>polgármester                                                       jegyző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.)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3:55:00Z</dcterms:created>
  <dc:creator>User</dc:creator>
  <dc:description/>
  <dc:language>en-US</dc:language>
  <cp:lastModifiedBy>User</cp:lastModifiedBy>
  <dcterms:modified xsi:type="dcterms:W3CDTF">2010-12-11T10:48:00Z</dcterms:modified>
  <cp:revision>5</cp:revision>
  <dc:subject/>
  <dc:title>Bokod Község Önkormányzatának</dc:title>
</cp:coreProperties>
</file>